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391" w:type="dxa"/>
        <w:jc w:val="center"/>
        <w:tblInd w:w="0" w:type="dxa"/>
        <w:tblLayout w:type="fixed"/>
        <w:tblCellMar>
          <w:top w:w="29" w:type="dxa"/>
          <w:left w:w="14" w:type="dxa"/>
          <w:bottom w:w="29" w:type="dxa"/>
          <w:right w:w="14" w:type="dxa"/>
        </w:tblCellMar>
      </w:tblPr>
      <w:tblGrid>
        <w:gridCol w:w="3597"/>
        <w:gridCol w:w="3598"/>
        <w:gridCol w:w="3598"/>
        <w:gridCol w:w="3598"/>
      </w:tblGrid>
      <w:tr>
        <w:trPr>
          <w:trHeight w:val="321" w:hRule="atLeast"/>
        </w:trPr>
        <w:tc>
          <w:tcPr>
            <w:tcW w:w="1439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898005</wp:posOffset>
                      </wp:positionH>
                      <wp:positionV relativeFrom="paragraph">
                        <wp:posOffset>-573405</wp:posOffset>
                      </wp:positionV>
                      <wp:extent cx="2171700" cy="12369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71880" cy="1236960"/>
                                <a:chOff x="0" y="0"/>
                                <a:chExt cx="2171880" cy="1236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72760" y="971640"/>
                                  <a:ext cx="1127880" cy="265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Knowledg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6440" y="723960"/>
                                  <a:ext cx="124200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Reasoning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8440" y="507960"/>
                                  <a:ext cx="1586160" cy="222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Skill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5720" y="254520"/>
                                  <a:ext cx="1943280" cy="254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Produc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171880" cy="265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STANDARD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43.15pt;margin-top:-45.15pt;width:171pt;height:97.4pt" coordorigin="10863,-903" coordsize="3420,194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11765;top:627;width:1775;height:4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Knowledg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1645;top:237;width:1955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easoning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1333;top:-103;width:2497;height:3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kil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1077;top:-502;width:3059;height:3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roduc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0863;top:-903;width:3419;height:4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TANDARD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</w:rPr>
              <w:t xml:space="preserve">EKS: </w:t>
            </w:r>
          </w:p>
        </w:tc>
      </w:tr>
      <w:tr>
        <w:trPr>
          <w:trHeight w:val="313" w:hRule="atLeast"/>
        </w:trPr>
        <w:tc>
          <w:tcPr>
            <w:tcW w:w="1439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Type: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1762647692"/>
            <w:bookmarkStart w:id="1" w:name="__Fieldmark__0_1762647692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Product   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1762647692"/>
            <w:bookmarkStart w:id="3" w:name="__Fieldmark__1_1762647692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Skill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2_1762647692"/>
            <w:bookmarkStart w:id="5" w:name="__Fieldmark__2_1762647692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Reasoning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3_1762647692"/>
            <w:bookmarkStart w:id="7" w:name="__Fieldmark__3_1762647692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Knowledge</w:t>
            </w:r>
          </w:p>
        </w:tc>
      </w:tr>
      <w:tr>
        <w:trPr>
          <w:trHeight w:val="672" w:hRule="atLeast"/>
        </w:trPr>
        <w:tc>
          <w:tcPr>
            <w:tcW w:w="14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are the knowledge, reasoning skills or product targets underpinning the EKS?</w:t>
            </w:r>
          </w:p>
        </w:tc>
      </w:tr>
      <w:tr>
        <w:trPr>
          <w:trHeight w:val="38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 Targets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ill Targets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soning Targets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nowledge Targets</w:t>
            </w:r>
          </w:p>
        </w:tc>
      </w:tr>
      <w:tr>
        <w:trPr>
          <w:trHeight w:val="3806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bottom w:w="72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bottom w:w="72" w:type="dxa"/>
            </w:tcMar>
          </w:tcPr>
          <w:p>
            <w:pPr>
              <w:pStyle w:val="Normal"/>
              <w:snapToGrid w:val="false"/>
              <w:ind w:left="24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bottom w:w="72" w:type="dxa"/>
            </w:tcMar>
          </w:tcPr>
          <w:p>
            <w:pPr>
              <w:pStyle w:val="Normal"/>
              <w:snapToGrid w:val="false"/>
              <w:ind w:left="241" w:hanging="0"/>
              <w:rPr/>
            </w:pPr>
            <w:r>
              <w:rPr/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bottom w:w="72" w:type="dxa"/>
            </w:tcMar>
          </w:tcPr>
          <w:p>
            <w:pPr>
              <w:pStyle w:val="Normal"/>
              <w:snapToGrid w:val="false"/>
              <w:ind w:left="241"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394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595"/>
        <w:gridCol w:w="3594"/>
        <w:gridCol w:w="3594"/>
        <w:gridCol w:w="3611"/>
      </w:tblGrid>
      <w:tr>
        <w:trPr>
          <w:trHeight w:val="683" w:hRule="atLeast"/>
        </w:trPr>
        <w:tc>
          <w:tcPr>
            <w:tcW w:w="143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s</w:t>
            </w:r>
          </w:p>
          <w:p>
            <w:pPr>
              <w:pStyle w:val="Normal"/>
              <w:tabs>
                <w:tab w:val="clear" w:pos="720"/>
                <w:tab w:val="left" w:pos="2380" w:leader="none"/>
                <w:tab w:val="center" w:pos="7082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ab/>
              <w:t>How will I assess to promote the learning and audit the achievement of the targets and standards?</w:t>
            </w:r>
          </w:p>
        </w:tc>
      </w:tr>
      <w:tr>
        <w:trPr>
          <w:trHeight w:val="737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(s)</w:t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1762647692"/>
            <w:bookmarkStart w:id="9" w:name="__Fieldmark__4_1762647692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FOR/Formative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1762647692"/>
            <w:bookmarkStart w:id="11" w:name="__Fieldmark__5_1762647692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F/Summative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(s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1762647692"/>
            <w:bookmarkStart w:id="13" w:name="__Fieldmark__6_1762647692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FOR/Formative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1762647692"/>
            <w:bookmarkStart w:id="15" w:name="__Fieldmark__7_1762647692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F/Summative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(s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1762647692"/>
            <w:bookmarkStart w:id="17" w:name="__Fieldmark__8_1762647692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FOR/Formative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1762647692"/>
            <w:bookmarkStart w:id="19" w:name="__Fieldmark__9_1762647692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F/Summative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(s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1762647692"/>
            <w:bookmarkStart w:id="21" w:name="__Fieldmark__10_1762647692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FOR/Formative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1762647692"/>
            <w:bookmarkStart w:id="23" w:name="__Fieldmark__11_1762647692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F/Summative</w:t>
            </w:r>
          </w:p>
        </w:tc>
      </w:tr>
      <w:tr>
        <w:trPr>
          <w:trHeight w:val="1169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" w:type="dxa"/>
              <w:bottom w:w="72" w:type="dxa"/>
              <w:right w:w="14" w:type="dxa"/>
            </w:tcMar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erformance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" w:type="dxa"/>
              <w:bottom w:w="72" w:type="dxa"/>
              <w:right w:w="14" w:type="dxa"/>
            </w:tcMar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>Performan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>Personal Communication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" w:type="dxa"/>
              <w:bottom w:w="72" w:type="dxa"/>
              <w:right w:w="14" w:type="dxa"/>
            </w:tcMar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elected Respons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xt. written Respons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erformanc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ersonal Communication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" w:type="dxa"/>
              <w:bottom w:w="72" w:type="dxa"/>
              <w:right w:w="14" w:type="dxa"/>
            </w:tcMar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elected Respons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xt. written Response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ersonal Communication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orient="landscape" w:w="15840" w:h="12240"/>
      <w:pgMar w:left="720" w:right="720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Wingdings 2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</w:rPr>
    </w:pPr>
    <w:r>
      <w:rPr>
        <w:sz w:val="28"/>
      </w:rPr>
      <w:t>UNPACKING  &amp; MATCHING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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 2;Symbol" w:hAnsi="Wingdings 2;Symbol" w:cs="Wingdings 2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Web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8:44:00Z</dcterms:created>
  <dc:creator>Franklin</dc:creator>
  <dc:description/>
  <dc:language>en-US</dc:language>
  <cp:lastModifiedBy>Franklin</cp:lastModifiedBy>
  <cp:lastPrinted>2007-01-30T15:37:00Z</cp:lastPrinted>
  <dcterms:modified xsi:type="dcterms:W3CDTF">2007-03-02T18:44:00Z</dcterms:modified>
  <cp:revision>2</cp:revision>
  <dc:subject/>
  <dc:title> </dc:title>
</cp:coreProperties>
</file>